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Informační a komunikační technologi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Informační technologie –</w:t>
            </w:r>
            <w:r>
              <w:rPr>
                <w:i/>
                <w:color w:val="0000FF"/>
                <w:sz w:val="24"/>
                <w:szCs w:val="24"/>
              </w:rPr>
              <w:t>rozšiřující předmět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. období - 8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910" w:hRule="atLeast"/>
        </w:trPr>
        <w:tc>
          <w:tcPr>
            <w:tcW w:w="1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 xml:space="preserve">Cílové zaměření předmětu Informační technologie – </w:t>
            </w:r>
            <w:r>
              <w:rPr>
                <w:i/>
                <w:color w:val="0000FF"/>
                <w:sz w:val="24"/>
              </w:rPr>
              <w:t xml:space="preserve">rozšiřující předmět </w:t>
            </w:r>
            <w:r>
              <w:rPr>
                <w:color w:val="0000FF"/>
              </w:rPr>
              <w:t>v 8. ročníku ZV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zdělávání v předmětu Informační technologie v 8. ročníku směřuje k: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algoritmického myšlení a využívání dovednosti manipulace s výpočetní technikou při řešení praktických úkolů a problémů.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ování si  možností informatiky a výpočetní techniky při vlastním celoživotním vzdělávání a těchto možností cílevědomému  využívání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ání dovednosti pracovat s Internetem a dalšími informačními a komunikačními technologiemi jako zdrojem informací a také prostředku pro prezentaci výsledků své činnosti.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ápání a správnému užívání pojmů z oblasti hardware, software a práce v síti. 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ktickému zvládnutí práce s grafikou, textem, s tabulkami a k tvorbě prezentací. </w:t>
            </w:r>
          </w:p>
          <w:p>
            <w:pPr>
              <w:pStyle w:val="Tex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používání a zpracovávání  informací, vyhledávaných na Internetu. 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ájemné komunikaci a předávání souborů 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ní elektronické pošty</w:t>
            </w:r>
          </w:p>
          <w:p>
            <w:pPr>
              <w:pStyle w:val="Text"/>
              <w:ind w:left="720" w:firstLine="851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472"/>
        <w:gridCol w:w="3708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ytváření a zpracování informací pomocí počítačových aplikac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vede vytvořit tabulku i graf v tabulkovém kalkulátoru a provádět v něm jednoduché matematicko – statistické výpočty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vede vytvořit multimediální soubor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vede využívat aplikační, výukové a multimediální programy</w:t>
            </w:r>
          </w:p>
          <w:p>
            <w:pPr>
              <w:pStyle w:val="Odrazkatesna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respektuje při psaní textů základní typografická pravidla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 obeznámen se širokým rejstříkem možností dostupných počítačových aplikací a dovede je využívat při řešení svých problémů a úkolů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zvolit nejvhodnější prostředek pro zpracování úlohy</w:t>
            </w:r>
          </w:p>
          <w:p>
            <w:pPr>
              <w:pStyle w:val="Odrazkatesna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zná základy OLE techniky k propojování aplikací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vede prezentovat výsledky své práce s pomocí prezentačního programu a dostupných technických prostředků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standardní funkce tabulkového kalkulátoru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kládání dat, editace buňky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prava tabulky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rba grafu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vzor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ení multimediálních souborů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typografická pravidla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ulkové kalkulátory – funkce, práce s více tabulkami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 OLE techniky, propojování aplikací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e výsledků své činnosti s využitím běžných programů a technických prostředků (projektor, počítač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bulkový kalkulátor – Excel + dalš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ientuje se v prostředí tabulkového kalkulátoru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ádí základní úkony v programu (práce se souborem a listem)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formátovat tabulku a jednotlivé buňky, pracuje s ohraničením a výplní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kládat jednoduché vzorce a využít je pro řešení zadání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yužít i dalších funkcí (i nematematických -  datum, čas, …)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ívá funkce statistické, logické a porovnávací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ytvořit jednoduchý graf pomocí průvodce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eznává základní typy grafů a je schopen vybrat ten nejvhodnější</w:t>
            </w:r>
          </w:p>
          <w:p>
            <w:pPr>
              <w:pStyle w:val="Odrazkatesna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umí tisknout tabulkový dokument, nastavit parametry tisku a oblast tisku + všechny s tím</w:t>
            </w:r>
            <w:r>
              <w:rPr>
                <w:i/>
              </w:rPr>
              <w:t xml:space="preserve"> spojené parametry</w:t>
            </w:r>
          </w:p>
          <w:p>
            <w:pPr>
              <w:pStyle w:val="Odrazkatesna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seznámí se s  dalšími rozvinutými možnostmi tabulkového kalkulátoru a jejich využití</w:t>
            </w:r>
          </w:p>
          <w:p>
            <w:pPr>
              <w:pStyle w:val="Odrazkatesna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seznámí se s dalšími vazbami na jiné programy – pošta, databáze, ….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í tabulkového kalkulátoru (aplikační a dokumentové okno, dialogová okna, buňka, list, sešit, ukazatel myši, buňkový kurzor, textový kurzor, řádek vzorců, pole názvů, stavový řádek)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uštění programu, otevření dokumentu, uložení dokumentu, využití nápovědy (obsah, rejstřík, vyhledávání, aktivace a deaktivace pomocníka)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datové struktury (číslo, měna, datum, čas, procenta, text), formát buňk</w:t>
            </w:r>
            <w:r>
              <w:rPr/>
              <w:t xml:space="preserve">y </w:t>
            </w:r>
            <w:r>
              <w:rPr>
                <w:sz w:val="22"/>
                <w:szCs w:val="22"/>
              </w:rPr>
              <w:t>(zarovnání, písmo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ohraničení, vzorky), kopírování formátu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ití tabulkového kalkulátoru jako kalkulačky (operátory, exponenciální tvar zápisu čísel), vkládání a kopírování jednoduchých vzorců, relativní a absolutní adresa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é funkce</w:t>
            </w:r>
            <w:r>
              <w:rPr/>
              <w:t xml:space="preserve"> (SUMA, </w:t>
            </w:r>
            <w:r>
              <w:rPr>
                <w:sz w:val="22"/>
                <w:szCs w:val="22"/>
              </w:rPr>
              <w:t>zápis funkce, zadání funkce dialogovým oknem), příklady užití vybraných jednoduchých funkcí (datum a čas, matematické, statistické, textové, logické)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oření jednoduchého grafu (automatické vytvoření grafu, vytvoření grafu pomocí průvodce, základní typy grafů, úpravy grafů)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k dokumentu (úprava dokumentu před tiskem, nastavení oblasti tisku, vzhled stránky, náhled, záhlaví a zápatí stránky, rozsah tisku, počet kopií, tisk výběru, aktivního listu, sešitu)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vační ukázky dalších možností tabulkového kalkulátoru (např. tabulkový kalkulátor jako databáze – záznamy, řazení záznamů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filtry, souhrny, přehledy, kontingenční tabulka).</w:t>
              <w:br/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práce tabulkového kalkulátoru s dalšími kancelářskými aplikacemi (textový editor, poštovní klient), typové motivační příklady a náměty pro jednoduché využití ve výu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ítačová prezentac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ákladní pravidla pro tvorbu prezent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ytvořit jednoduchou prezentaci s pomocí průvodce i bez něh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pracovat s šablon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umí svou prezentaci ovládat a využít při vlastní prezentaci s použitím audiovizuální technik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sady úspěšné prezentace, zásady zpracování prezentac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vorba jednoduché prezentace, ukázky možností prezentačního programu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tvoření prezentace pomocí šablony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ktronická komunikac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,3.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,6.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běžnou práci s elektronickou pošt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používat poštovního klien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používat webové rozhra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pracovat s poštovní  příloh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komprimovat a dekomprimov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í k čemu slouží antivirová ochrana a umí jí použív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umí základním principům elektronického podpisu a ví k čemu slouž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etická pravidla elektronické poš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í co je elektronická konfer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ientuje se v základních funkcích  chatu a jeho využi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 se seznámen s dalšími možnostmi on-line komunik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yl seznámen s nastavením poštovního klient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elektronickou pošt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tup k příspěvkům prostřednictvím poštovního klienta (výhody a nevýhody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tup k příspěvkům prostřednictvím webového rozhraní (výhody a nevýhody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 přílohami, komprimace souborů, přenos většího objemu d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y, antivirová řešení (na stanici, na serveru, u poskytovatele připojení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rincipy elektronického podpisu, šifrování zpráv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a v elektronické poště (nevyžádané zprávy - spam, hoax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principy a funkce elektronických konferencí</w:t>
            </w:r>
            <w:r>
              <w:rPr/>
              <w:t>.</w:t>
              <w:br/>
              <w:t xml:space="preserve"> </w:t>
            </w:r>
            <w:hyperlink r:id="rId2">
              <w:r>
                <w:rPr>
                  <w:rStyle w:val="InternetLink"/>
                </w:rPr>
                <w:t>www.spomocnik.cz</w:t>
              </w:r>
            </w:hyperlink>
            <w:r>
              <w:rPr/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kladní funkce a využití on-line chatu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lší komunikační prostředky (videokonference, IP telefonie, i-rádia, i-TV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stavení poštovního klienta (adresy příchozích a odchozích serverů apod.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e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Informační technologie- </w:t>
      </w:r>
      <w:r>
        <w:rPr>
          <w:b/>
          <w:i/>
          <w:color w:val="0000FF"/>
        </w:rPr>
        <w:t>povinně volitelné předměty</w:t>
      </w:r>
      <w:r>
        <w:rPr>
          <w:b/>
          <w:color w:val="0000FF"/>
          <w:sz w:val="28"/>
          <w:szCs w:val="28"/>
        </w:rPr>
        <w:t xml:space="preserve"> v 8. ročníku ZV </w:t>
      </w:r>
    </w:p>
    <w:p>
      <w:pPr>
        <w:pStyle w:val="Normal"/>
        <w:rPr>
          <w:b/>
          <w:b/>
          <w:color w:val="0000FF"/>
          <w:sz w:val="22"/>
          <w:szCs w:val="28"/>
        </w:rPr>
      </w:pPr>
      <w:r>
        <w:rPr>
          <w:b/>
          <w:color w:val="0000FF"/>
          <w:sz w:val="22"/>
          <w:szCs w:val="28"/>
        </w:rPr>
      </w:r>
    </w:p>
    <w:tbl>
      <w:tblPr>
        <w:tblW w:w="14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40"/>
        <w:gridCol w:w="1980"/>
        <w:gridCol w:w="3420"/>
        <w:gridCol w:w="2160"/>
        <w:gridCol w:w="4616"/>
      </w:tblGrid>
      <w:tr>
        <w:trPr>
          <w:trHeight w:val="113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Infor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ení a zpracování informac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í a komunikační technologi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informační zdroje a umí s nimi pracovat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ulkový kalkulá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vět prá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v týmu, spolupráce a komunikace v týmu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ačová prezent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vět prá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v týmu, spolupráce a komunikace v týmu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á komunik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í a komunikační technologi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internetem k samostatnému získávání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mocnik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07:00Z</dcterms:created>
  <dc:creator>Petr - Vodsloň</dc:creator>
  <dc:description/>
  <cp:keywords/>
  <dc:language>en-US</dc:language>
  <cp:lastModifiedBy>Marta Šefčíková</cp:lastModifiedBy>
  <cp:lastPrinted>2023-03-27T15:09:00Z</cp:lastPrinted>
  <dcterms:modified xsi:type="dcterms:W3CDTF">2023-03-28T07:29:00Z</dcterms:modified>
  <cp:revision>18</cp:revision>
  <dc:subject/>
  <dc:title>UČEBNÍ OSNOVY  FZŠ Mezi Školami</dc:title>
</cp:coreProperties>
</file>